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b/>
          <w:bCs/>
          <w:sz w:val="26"/>
          <w:szCs w:val="26"/>
        </w:rPr>
      </w:pPr>
      <w:r>
        <w:rPr>
          <w:rFonts w:eastAsia="Times New Roman" w:cs="Times New Roman"/>
          <w:b/>
          <w:bCs/>
          <w:sz w:val="26"/>
          <w:szCs w:val="26"/>
        </w:rPr>
        <w:t xml:space="preserve"> </w:t>
      </w:r>
      <w:r>
        <w:rPr>
          <w:b/>
          <w:bCs/>
          <w:sz w:val="26"/>
          <w:szCs w:val="26"/>
        </w:rPr>
        <w:t>Le soixantième anniversaire du traité de Rome appelle  une initiative audacieuse des chefs d'État européens,  pour redonner aux citoyens confiance en l'Europe et passion pour elle.</w:t>
      </w:r>
    </w:p>
    <w:p>
      <w:pPr>
        <w:pStyle w:val="Standard"/>
        <w:rPr>
          <w:b/>
          <w:b/>
          <w:bCs/>
          <w:sz w:val="26"/>
          <w:szCs w:val="26"/>
        </w:rPr>
      </w:pPr>
      <w:r>
        <w:rPr>
          <w:b/>
          <w:bCs/>
          <w:sz w:val="26"/>
          <w:szCs w:val="26"/>
        </w:rPr>
      </w:r>
    </w:p>
    <w:p>
      <w:pPr>
        <w:pStyle w:val="Standard"/>
        <w:rPr>
          <w:b/>
          <w:b/>
          <w:bCs/>
          <w:i/>
          <w:i/>
          <w:iCs/>
        </w:rPr>
      </w:pPr>
      <w:r>
        <w:rPr>
          <w:b/>
          <w:bCs/>
          <w:i/>
          <w:iCs/>
        </w:rPr>
        <w:t>A. Diagnostic</w:t>
      </w:r>
    </w:p>
    <w:p>
      <w:pPr>
        <w:pStyle w:val="Standard"/>
        <w:rPr>
          <w:b/>
          <w:b/>
          <w:bCs/>
          <w:i/>
          <w:i/>
          <w:iCs/>
        </w:rPr>
      </w:pPr>
      <w:r>
        <w:rPr>
          <w:b/>
          <w:bCs/>
          <w:i/>
          <w:iCs/>
        </w:rPr>
      </w:r>
    </w:p>
    <w:p>
      <w:pPr>
        <w:pStyle w:val="Standard"/>
        <w:rPr/>
      </w:pPr>
      <w:r>
        <w:rPr/>
        <w:t>1. Les deux sommets de chefs d'État post brexit n'ont pas été perçus par la population comme une relance forte de l'Europe. Dans ce contexte, le sommet qui se tiendra à l'occasion du soixantième anniversaire du traité de Rome va revêtir une grande importance symbolique : une occasion assez unique de redonner du souffle au projet européen.</w:t>
      </w:r>
    </w:p>
    <w:p>
      <w:pPr>
        <w:pStyle w:val="Standard"/>
        <w:rPr/>
      </w:pPr>
      <w:r>
        <w:rPr/>
      </w:r>
    </w:p>
    <w:p>
      <w:pPr>
        <w:pStyle w:val="Standard"/>
        <w:rPr/>
      </w:pPr>
      <w:r>
        <w:rPr/>
        <w:t>2. L'épisode du CETA a montré les réticences croissantes d'une partie de l'opinion européenne à l'égard d'une construction européenne fondée trop exclusivement sur l'unification du marché -le plan B après l'échec de la CED- , d'autant plus que l'affaire Barroso a contribué à accréditer l'idée d'une construction européenne  dépendante des lobbies économiques et financiers, de sorte que les progrès accomplis, quoique réels, ne sont plus audibles.</w:t>
      </w:r>
    </w:p>
    <w:p>
      <w:pPr>
        <w:pStyle w:val="Standard"/>
        <w:rPr/>
      </w:pPr>
      <w:r>
        <w:rPr/>
      </w:r>
    </w:p>
    <w:p>
      <w:pPr>
        <w:pStyle w:val="Standard"/>
        <w:rPr/>
      </w:pPr>
      <w:r>
        <w:rPr/>
        <w:t>3. Le contexte européen et mondial n'a plus rien à voir avec celui des débuts de la Communauté européenne, en 1954,  mais les institutions ont une longue inertie et continuent à mouliner de la norme, à s'adosser à leur compétence exclusive en matière de marché intérieur pour promouvoir systématiquement les échanges marchands,  à s'obséder des conditions de concurrence interne sans assumer le fait que le marché est mondialisé, que d'autres régions du monde sont en concurrence directe avec l'Europe et se donnent les moyens, y compris publics, de s'assurer des avantages compétitifs, faisant de l'Union européenne le ventre mou de la globalisation économique.</w:t>
      </w:r>
    </w:p>
    <w:p>
      <w:pPr>
        <w:pStyle w:val="Standard"/>
        <w:rPr/>
      </w:pPr>
      <w:r>
        <w:rPr/>
      </w:r>
    </w:p>
    <w:p>
      <w:pPr>
        <w:pStyle w:val="Standard"/>
        <w:rPr/>
      </w:pPr>
      <w:r>
        <w:rPr/>
        <w:t>4. L'élection de Donald Trump à la présidence des États Unis suggère que la défiance à l'égard des élites n'est pas une spécialité de l'Europe et qu'après la phase historique où le libre-échange a été le dogme dans les relations internationales, nous entrons dans une nouvelle ère où d'autres modes de régulation internationale vont devoir s'inventer. L'Europe, premier marché mondial et seul exemple d'un dépassement pacifique des souverainetés, doit être en mesure d'y apporter des propositions fortes. De même, l'évolution récente de la Chine et des États Unis montre que l'Europe devra assumer un leadership  dans la lutte contre le réchauffement climatique en se montrant visionnaire.</w:t>
      </w:r>
    </w:p>
    <w:p>
      <w:pPr>
        <w:pStyle w:val="Standard"/>
        <w:rPr/>
      </w:pPr>
      <w:r>
        <w:rPr/>
      </w:r>
    </w:p>
    <w:p>
      <w:pPr>
        <w:pStyle w:val="Standard"/>
        <w:rPr/>
      </w:pPr>
      <w:r>
        <w:rPr/>
        <w:t>5. Il y a  peu de chances que les États membres se mettent d'accord à Rome sur un nouveau pas significatif en faveur de l'intégration européenne. Tant que ne sera pas mise en place une gouvernance à multi-niveaux, gérant mieux l'unité et la diversité et montrant que l'Europe n'est pas celle des contraintes mais celle des opportunités, la volonté de certains États membres de récupérer des compétences déléguées à l'Union est au moins aussi forte que la volonté de certains autres de progresser dans l'intégration.</w:t>
      </w:r>
    </w:p>
    <w:p>
      <w:pPr>
        <w:pStyle w:val="Standard"/>
        <w:rPr/>
      </w:pPr>
      <w:r>
        <w:rPr/>
      </w:r>
    </w:p>
    <w:p>
      <w:pPr>
        <w:pStyle w:val="Standard"/>
        <w:rPr/>
      </w:pPr>
      <w:r>
        <w:rPr/>
        <w:t xml:space="preserve">6. Tout le monde dit qu'il faut réconcilier l'Europe avec les citoyens, donner la parole aux citoyens, aller vers les citoyens, etc... Mais la pratique reste celle d'une communication descendante, « expliquant au bon peuple tout ce qu'il doit à l'Europe ». Ça ne marche plus. « Demander leur avis aux citoyens » n'a pas plus de sens tant que ne sont pas créés les espaces et procédures pour que ceux-ci </w:t>
      </w:r>
      <w:r>
        <w:rPr>
          <w:i/>
          <w:iCs/>
        </w:rPr>
        <w:t>se forgent une opinion informée</w:t>
      </w:r>
      <w:r>
        <w:rPr/>
        <w:t>.</w:t>
      </w:r>
    </w:p>
    <w:p>
      <w:pPr>
        <w:pStyle w:val="Standard"/>
        <w:rPr/>
      </w:pPr>
      <w:r>
        <w:rPr/>
      </w:r>
    </w:p>
    <w:p>
      <w:pPr>
        <w:pStyle w:val="Standard"/>
        <w:rPr/>
      </w:pPr>
      <w:r>
        <w:rPr/>
        <w:t>7. La multiplication des forums et tables rondes, notamment dans la perspective du 70ème anniversaire du congrès de La Haye, permet de procéder à de savantes expertises et d'échafauder des scénarios intéressants mais cela n'aura que très peu d'impact sur une opinion de moins en moins acquise à l'UE telle qu'elle est et telle qu'elle se fait. Ce foisonnement donne finalement le  sentiment que chacun fait ce qu'il sait faire, mais sans grand rapport avec le défi que doit relever l'Europe.</w:t>
      </w:r>
    </w:p>
    <w:p>
      <w:pPr>
        <w:pStyle w:val="Standard"/>
        <w:rPr/>
      </w:pPr>
      <w:r>
        <w:rPr/>
      </w:r>
    </w:p>
    <w:p>
      <w:pPr>
        <w:pStyle w:val="Standard"/>
        <w:rPr/>
      </w:pPr>
      <w:r>
        <w:rPr/>
        <w:t xml:space="preserve">8. « on ne tombe pas amoureux d'un marché unique » disait Jacques Delors. Ce qui est plus grave, c'est que l'unification du marché, même s'il s'accompagne de la mobilité de la main d'œuvre (voir les réactions xénophobes britanniques)- ne suffit pas à faire naitre la conscience de valeurs partagées, d'une communauté de destin, d'une place singulière et collective dans un monde interdépendant. </w:t>
      </w:r>
      <w:r>
        <w:rPr>
          <w:i/>
          <w:iCs/>
        </w:rPr>
        <w:t>La construction d'une véritable communauté, c'est la marche sautée dans l'édification européenne</w:t>
      </w:r>
      <w:r>
        <w:rPr/>
        <w:t xml:space="preserve">.  C'est bien beau de plaider pour une République européenne, mais c'est oublier que pour qu'il y ait une République il faut au préalable qu'il y ait conscience d'être une communauté ! Si cette conscience n'existe pas, celle d'un bien commun à défendre, celle de valeurs communes -et les droits de l'homme, individuels, n'y suffisent pas-, celle d'une responsabilité mutuelle et d'une solidarité, la Res publica n'existera pas  et ce n'est pas en créant des institutions qu'on la fera naitre ; elle sera au contraire </w:t>
      </w:r>
      <w:r>
        <w:rPr>
          <w:i/>
          <w:iCs/>
        </w:rPr>
        <w:t xml:space="preserve">le résultat final d'un processus </w:t>
      </w:r>
      <w:r>
        <w:rPr/>
        <w:t>instituant la communauté .</w:t>
      </w:r>
    </w:p>
    <w:p>
      <w:pPr>
        <w:pStyle w:val="Standard"/>
        <w:rPr/>
      </w:pPr>
      <w:r>
        <w:rPr/>
      </w:r>
    </w:p>
    <w:p>
      <w:pPr>
        <w:pStyle w:val="Standard"/>
        <w:rPr/>
      </w:pPr>
      <w:r>
        <w:rPr/>
        <w:t>9. Depuis le début de la crise, tout le monde attend une initiative forte et conjointe de la France et l'Allemagne, dont la réconciliation a été à la fois le premier objectif et le plus bel acquis de la construction européenne. Mais cette initiative forte ne viendra pas des chefs de gouvernement et des États.  F Hollande et A Merkel  n'ont plus, ni l'un ni l'autre, les moyens politiques, à supposer qu'ils le désirent et en soient capables, d'être audacieux et visionnaires, de (re)faire de la construction européenne une épopée</w:t>
      </w:r>
    </w:p>
    <w:p>
      <w:pPr>
        <w:pStyle w:val="Standard"/>
        <w:rPr/>
      </w:pPr>
      <w:r>
        <w:rPr/>
      </w:r>
    </w:p>
    <w:p>
      <w:pPr>
        <w:pStyle w:val="Standard"/>
        <w:rPr>
          <w:b/>
          <w:b/>
          <w:bCs/>
          <w:i/>
          <w:i/>
          <w:iCs/>
        </w:rPr>
      </w:pPr>
      <w:r>
        <w:rPr>
          <w:rFonts w:eastAsia="Times New Roman" w:cs="Times New Roman"/>
          <w:b/>
          <w:bCs/>
          <w:i/>
          <w:iCs/>
        </w:rPr>
        <w:t xml:space="preserve"> </w:t>
      </w:r>
      <w:r>
        <w:rPr>
          <w:b/>
          <w:bCs/>
          <w:i/>
          <w:iCs/>
        </w:rPr>
        <w:t>B. Propositions</w:t>
      </w:r>
    </w:p>
    <w:p>
      <w:pPr>
        <w:pStyle w:val="Standard"/>
        <w:rPr>
          <w:b/>
          <w:b/>
          <w:bCs/>
          <w:i/>
          <w:i/>
          <w:iCs/>
        </w:rPr>
      </w:pPr>
      <w:r>
        <w:rPr>
          <w:b/>
          <w:bCs/>
          <w:i/>
          <w:iCs/>
        </w:rPr>
      </w:r>
    </w:p>
    <w:p>
      <w:pPr>
        <w:pStyle w:val="Standard"/>
        <w:rPr>
          <w:b/>
          <w:b/>
          <w:bCs/>
        </w:rPr>
      </w:pPr>
      <w:r>
        <w:rPr/>
        <w:t xml:space="preserve">1. Pour remettre les choses à l'endroit, commencer par renforcer le sentiment des Européens de  former une communauté de destin et de valeurs, refonder le projet européen, il faut s'appuyer sur les acquis de la démocratie délibérative, inspirée des jurys d'assises, qui a montré que des citoyens tirés au sort peuvent s'approprier des questions très complexes, pour lancer un processus 2017-2018 </w:t>
      </w:r>
      <w:r>
        <w:rPr>
          <w:i/>
          <w:iCs/>
        </w:rPr>
        <w:t>d'Assemblée instituante</w:t>
      </w:r>
      <w:r>
        <w:rPr/>
        <w:t>, partant de panels de citoyens dans un grand nombre de régions et territoires européens volontaires et aboutissant à une Assemblée européenne de citoyens.</w:t>
      </w:r>
    </w:p>
    <w:p>
      <w:pPr>
        <w:pStyle w:val="Standard"/>
        <w:rPr>
          <w:b/>
          <w:b/>
          <w:bCs/>
        </w:rPr>
      </w:pPr>
      <w:r>
        <w:rPr>
          <w:i/>
          <w:iCs/>
        </w:rPr>
        <w:t>L'engagement du Conseil européen d’examiner de façon approfondie les propositions qui sortiront de cette assemblée est la condition essentielle de sa réussite.</w:t>
      </w:r>
      <w:r>
        <w:rPr/>
        <w:t xml:space="preserve"> Cet engagement doit être pris par les chefs d'État lors du sommet de Rome. Il manifestera par sa nouveauté la volonté d'une nouvelle et exaltante étape de la construction européenne. Il devra être complété d'un engagement à mobiliser les ressources humaines et financières nécessaires : ressources financières pour prendre en charge une partie de l'indemnité des panelistes qui devront se consacrer entièrement à cette tâche le temps de leur mandat ; ressources humaines et intellectuelles, en consacrant 10 % des moyens d'interprétariat dont disposent les institutions européennes au service des échanges entre citoyens (c'est quand on y réfléchit la moindre des choses!) et en demandant aux fonctionnaires européens de mobiliser le meilleur de leurs connaissances en réponse aux questions des citoyens. La présentation détaillée de la proposition figure en annexe.</w:t>
      </w:r>
    </w:p>
    <w:p>
      <w:pPr>
        <w:pStyle w:val="Standard"/>
        <w:rPr>
          <w:b/>
          <w:b/>
          <w:bCs/>
        </w:rPr>
      </w:pPr>
      <w:r>
        <w:rPr>
          <w:b/>
          <w:bCs/>
        </w:rPr>
      </w:r>
    </w:p>
    <w:p>
      <w:pPr>
        <w:pStyle w:val="Standard"/>
        <w:rPr/>
      </w:pPr>
      <w:r>
        <w:rPr/>
        <w:t xml:space="preserve">2. Les gouvernements français et allemand seront appelés à encourager et soutenir une initiative franco-allemande de refondation de l'Europe,  </w:t>
      </w:r>
      <w:r>
        <w:rPr>
          <w:i/>
          <w:iCs/>
        </w:rPr>
        <w:t>émanant conjointement des deux associations de régions, allemande et française</w:t>
      </w:r>
      <w:r>
        <w:rPr/>
        <w:t>. Länder et régions sont liés tous par des jumelages franco-allemands, étendus à d'autres États membres. Il y a soixante ans (on fêtera en 2017 le soixantième anniversaire de la création de la Fédération mondiale des villes jumelées) leur objectif était la réconciliation.</w:t>
      </w:r>
      <w:r>
        <w:rPr>
          <w:i/>
          <w:iCs/>
        </w:rPr>
        <w:t xml:space="preserve"> La crise européenne leur donne une nouvelle vocation : construire ensemble un projet pour l'Europe. </w:t>
      </w:r>
      <w:r>
        <w:rPr/>
        <w:t>En s'engageant collectivement à valoriser leurs partenariats pour organiser des panels de citoyens jumelés, en montrant que le processus n'est pas tourné contre les États mais permet de faire ce que les États ne sont pas en mesure de faire, en bénéficiant de l'appui gouvernemental tant en  France qu'en Allemagne, l'initiative conjointe créera un formidable mouvement d'émulation dans toute l'Europ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DejaVu Sans;Times New Roman" w:cs="Lohit Hindi;Times New Roman"/>
      <w:color w:val="auto"/>
      <w:kern w:val="2"/>
      <w:sz w:val="24"/>
      <w:szCs w:val="24"/>
      <w:lang w:val="fr-FR" w:eastAsia="zh-CN" w:bidi="hi-IN"/>
    </w:rPr>
  </w:style>
  <w:style w:type="character" w:styleId="Policepardfaut">
    <w:name w:val="Police par défaut"/>
    <w:qFormat/>
    <w:rPr/>
  </w:style>
  <w:style w:type="paragraph" w:styleId="Heading">
    <w:name w:val="Heading"/>
    <w:basedOn w:val="Standard"/>
    <w:next w:val="Textbody1"/>
    <w:qFormat/>
    <w:pPr>
      <w:keepNext w:val="true"/>
      <w:spacing w:before="240" w:after="120"/>
    </w:pPr>
    <w:rPr>
      <w:rFonts w:ascii="Arial" w:hAnsi="Arial" w:eastAsia="DejaVu Sans;Times New Roman" w:cs="Lohit Hindi;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ohit Hindi;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ohit Hindi;Times New Roman"/>
      <w:sz w:val="24"/>
    </w:rPr>
  </w:style>
  <w:style w:type="paragraph" w:styleId="Standard">
    <w:name w:val="Standard"/>
    <w:qFormat/>
    <w:pPr>
      <w:widowControl w:val="false"/>
      <w:suppressAutoHyphens w:val="true"/>
      <w:bidi w:val="0"/>
      <w:textAlignment w:val="baseline"/>
    </w:pPr>
    <w:rPr>
      <w:rFonts w:ascii="Times New Roman" w:hAnsi="Times New Roman" w:eastAsia="DejaVu Sans;Times New Roman" w:cs="Lohit Hindi;Times New Roman"/>
      <w:color w:val="auto"/>
      <w:kern w:val="2"/>
      <w:sz w:val="24"/>
      <w:szCs w:val="24"/>
      <w:lang w:val="fr-FR" w:eastAsia="zh-CN" w:bidi="hi-IN"/>
    </w:rPr>
  </w:style>
  <w:style w:type="paragraph" w:styleId="Textbody1">
    <w:name w:val="Text body"/>
    <w:basedOn w:val="Standard"/>
    <w:qFormat/>
    <w:pPr>
      <w:spacing w:before="0" w:after="120"/>
    </w:pPr>
    <w:rPr/>
  </w:style>
  <w:style w:type="paragraph" w:styleId="Lgende">
    <w:name w:val="Légende"/>
    <w:basedOn w:val="Standard"/>
    <w:qFormat/>
    <w:pPr>
      <w:suppressLineNumbers/>
      <w:spacing w:before="120" w:after="120"/>
    </w:pPr>
    <w:rPr>
      <w:rFonts w:cs="Lohit Hindi;Times New Roman"/>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8:09:00Z</dcterms:created>
  <dc:creator>dom</dc:creator>
  <dc:description/>
  <dc:language>en-US</dc:language>
  <cp:lastModifiedBy>dom</cp:lastModifiedBy>
  <dcterms:modified xsi:type="dcterms:W3CDTF">2016-11-30T07:05:00Z</dcterms:modified>
  <cp:revision>1</cp:revision>
  <dc:subject/>
  <dc:title/>
</cp:coreProperties>
</file>